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20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роизводство сильноосновного анионита полимеризационного типа АВ-17: химическая формула, исходные вещества и реагенты, способ получения и химизм процесса, основные стадии производства и описание технологического процесса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ростые эфиры целлюлозы: определение и общая  химическая формула; наиболее применимые в технике простые эфиры целлюлозы; общие технологические закономерности синтеза (мерсеризация, ее цель, суть процесса и химизм), степень замещения промышленных простых эфиров целлюлозы и их общие свойства.</w:t>
      </w:r>
    </w:p>
    <w:p>
      <w:pPr>
        <w:pStyle w:val="Normal"/>
        <w:ind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Основные отличия фторопласта-3 от фторопласта-4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49:00Z</dcterms:created>
  <dc:creator>Valera</dc:creator>
  <dc:description/>
  <dc:language>en-US</dc:language>
  <cp:lastModifiedBy>User</cp:lastModifiedBy>
  <cp:lastPrinted>2006-11-29T12:07:00Z</cp:lastPrinted>
  <dcterms:modified xsi:type="dcterms:W3CDTF">2006-11-29T09:09:00Z</dcterms:modified>
  <cp:revision>6</cp:revision>
  <dc:subject/>
  <dc:title>ТВЕРСКОЙ ГОСУДАРСТВЕННЫЙ ТЕХНИЧЕСКИЙ УНИВЕРСИТЕТ</dc:title>
</cp:coreProperties>
</file>