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6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олиформальдегид: производство сополимера триоксана с диоксоланом (СТД); общая характеристика и закономерности катионной сополимеризации, способы проведения процесса; стадии производства и описание технологического процесса; свойства, способы переработки и применение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Смешанные эфиры целлюлозы: цели, достигаемые получением смешанных эфиров целлюлозы; наиболее ценные смешанные эфиры целлюлозы, их химическое строение и краткая характеристика. Ацетобутират целлюлозы, его определение, способ производства, особенности технологического процесса, марочный состав и свойства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 xml:space="preserve">Общая характеристики ионитов: проницаемость и структура полимерного каркаса (классификация по признаку структуры каркаса, удельная поверхность, особенности получения)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4:00Z</dcterms:created>
  <dc:creator>Valera</dc:creator>
  <dc:description/>
  <dc:language>en-US</dc:language>
  <cp:lastModifiedBy>User</cp:lastModifiedBy>
  <cp:lastPrinted>2006-11-29T11:46:00Z</cp:lastPrinted>
  <dcterms:modified xsi:type="dcterms:W3CDTF">2006-11-29T08:46:00Z</dcterms:modified>
  <cp:revision>6</cp:revision>
  <dc:subject/>
  <dc:title>ТВЕРСКОЙ ГОСУДАРСТВЕННЫЙ ТЕХНИЧЕСКИЙ УНИВЕРСИТЕТ</dc:title>
</cp:coreProperties>
</file>