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11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Ионообменные мембраны: определение и классификация по признакам структуры и знака заряда ионогенных групп; способы получения гомогенных мембран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Производство АБС-пластика эмульсионной привитой сополимеризацией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Нитраты целлюлозы: определение и химическая формула полимера; химизм процесса нитрования; классификация нитратов целлюлозы по признаку содержания в цепи атомов азота; суть процесса получения коллоксилина, состав нитрующей смеси; основные технологические стадии и описание технологического процесса производства коллоксилина; свойства и применение.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01:00Z</dcterms:created>
  <dc:creator>Valera</dc:creator>
  <dc:description/>
  <dc:language>en-US</dc:language>
  <cp:lastModifiedBy>User</cp:lastModifiedBy>
  <cp:lastPrinted>2006-11-29T11:54:00Z</cp:lastPrinted>
  <dcterms:modified xsi:type="dcterms:W3CDTF">2006-11-29T08:57:00Z</dcterms:modified>
  <cp:revision>6</cp:revision>
  <dc:subject/>
  <dc:title>ТВЕРСКОЙ ГОСУДАРСТВЕННЫЙ ТЕХНИЧЕСКИЙ УНИВЕРСИТЕТ</dc:title>
</cp:coreProperties>
</file>