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7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Катиониты: определение и классификация по признаку степени ионизации; методы получения; производство слабокислотного катионита полимеризационного типа КБ-4 (химическая формула, исходные вещества и мономеры, способ получения и химизм процесса, описание производства)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Целлулоид: определение материала, стадии производства и описание технологического процесса, свойства и применение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 xml:space="preserve">Фторопласт - 3: химическая формула и общая характеристика полимера; комплекс выдающихся свойств; закономерности и способы проведения полимеризации; исходное сырье и способы синтеза мономера; описание производства полимера суспензионным способом; основные области применения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53:00Z</dcterms:created>
  <dc:creator>Valera</dc:creator>
  <dc:description/>
  <dc:language>en-US</dc:language>
  <cp:lastModifiedBy>User</cp:lastModifiedBy>
  <cp:lastPrinted>2006-11-29T11:47:00Z</cp:lastPrinted>
  <dcterms:modified xsi:type="dcterms:W3CDTF">2006-11-29T08:48:00Z</dcterms:modified>
  <cp:revision>6</cp:revision>
  <dc:subject/>
  <dc:title>ТВЕРСКОЙ ГОСУДАРСТВЕННЫЙ ТЕХНИЧЕСКИЙ УНИВЕРСИТЕТ</dc:title>
</cp:coreProperties>
</file>