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5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Свойства ацетатов целлюлозы и их зависимость от степени замещения гидроксильных групп ацетатными группами. Применение ацетатов целлюлозы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Производство слабокислотного макропористого катионита полимеризационного типа КБ-4: химическая формула, исходные вещества и мономеры, способ получения и химизм процесса, описание производства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Способы термостабилизации полиформальдегидов (гомо- и сополимеров)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25:00Z</dcterms:created>
  <dc:creator>Valera</dc:creator>
  <dc:description/>
  <dc:language>en-US</dc:language>
  <cp:lastModifiedBy>User</cp:lastModifiedBy>
  <cp:lastPrinted>2006-11-29T12:02:00Z</cp:lastPrinted>
  <dcterms:modified xsi:type="dcterms:W3CDTF">2006-11-29T09:03:00Z</dcterms:modified>
  <cp:revision>8</cp:revision>
  <dc:subject/>
  <dc:title>ТВЕРСКОЙ ГОСУДАРСТВЕННЫЙ ТЕХНИЧЕСКИЙ УНИВЕРСИТЕТ</dc:title>
</cp:coreProperties>
</file>