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7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Фторопласт-4: химическая формула и общая характеристика пластмассы; стадии производства суспензионным способом и описание технологического процесса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Активация целлюлозы, ее суть и преследуемые цели, активирующие агенты, аппаратурное оформление процесса в гомогенном и гетерогенном способах.</w:t>
      </w:r>
    </w:p>
    <w:p>
      <w:pPr>
        <w:pStyle w:val="Normal"/>
        <w:ind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окажите, как обеспечивают нерастворимость ионитов в технологических растворах на примерах катионитов КУ-1, КУ-2, анионита АВ-17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34:00Z</dcterms:created>
  <dc:creator>Valera</dc:creator>
  <dc:description/>
  <dc:language>en-US</dc:language>
  <cp:lastModifiedBy>User</cp:lastModifiedBy>
  <cp:lastPrinted>2006-05-02T13:15:00Z</cp:lastPrinted>
  <dcterms:modified xsi:type="dcterms:W3CDTF">2006-11-15T08:38:00Z</dcterms:modified>
  <cp:revision>4</cp:revision>
  <dc:subject/>
  <dc:title>ТВЕРСКОЙ ГОСУДАРСТВЕННЫЙ ТЕХНИЧЕСКИЙ УНИВЕРСИТЕТ</dc:title>
</cp:coreProperties>
</file>