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5</w:t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693" w:hanging="0"/>
        <w:rPr/>
      </w:pPr>
      <w:r>
        <w:rPr/>
        <w:t xml:space="preserve">                    </w:t>
      </w:r>
      <w:r>
        <w:rPr/>
        <w:t>по курсу     Технология пластических масс</w:t>
      </w:r>
    </w:p>
    <w:p>
      <w:pPr>
        <w:pStyle w:val="Style15"/>
        <w:ind w:left="720" w:right="148" w:hanging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 xml:space="preserve">Фторопласт -4: химическая формула, номенклатурные названия и общая характеристика пластмассы, наиболее выдающиеся свойства и недостатки; исходное сырье и способы синтеза мономера; закономерности и способы проведения полимеризации тетрафторэтилена. 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 xml:space="preserve">Производство ацетатов целлюлозы: технологические стадии и описание периодического производства диацетата целлюлозы гомогенным способом. </w:t>
      </w:r>
    </w:p>
    <w:p>
      <w:pPr>
        <w:pStyle w:val="Normal"/>
        <w:ind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Свойства и характеристики ионитов: обменная емкость, ее различные понятия и размерность; способность к набуханию; селективность; химическая и радиационная стойкость.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36:00Z</dcterms:created>
  <dc:creator>Valera</dc:creator>
  <dc:description/>
  <dc:language>en-US</dc:language>
  <cp:lastModifiedBy>User</cp:lastModifiedBy>
  <cp:lastPrinted>2006-11-29T11:45:00Z</cp:lastPrinted>
  <dcterms:modified xsi:type="dcterms:W3CDTF">2006-11-29T08:45:00Z</dcterms:modified>
  <cp:revision>6</cp:revision>
  <dc:subject/>
  <dc:title>ТВЕРСКОЙ ГОСУДАРСТВЕННЫЙ ТЕХНИЧЕСКИЙ УНИВЕРСИТЕТ</dc:title>
</cp:coreProperties>
</file>