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6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ацетатов целлюлозы: промышленные способы, их суть, отличие и применение, растворители и их сравнительная оценка, катализаторы; стадии и описание непрерывного производства триацетата целлюлозы гетерогенным способом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роницаемость и структура полимерного каркаса ионитов; удельная поверхность непористых и макропористых ионитов, способы их получения. Система обозначения ионитов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Наиболее выдающиеся свойства фторопласта-4; закономерности и способы проведения полимеризации тетрафторэтилен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29:00Z</dcterms:created>
  <dc:creator>Valera</dc:creator>
  <dc:description/>
  <dc:language>en-US</dc:language>
  <cp:lastModifiedBy>User</cp:lastModifiedBy>
  <cp:lastPrinted>2006-11-15T12:10:00Z</cp:lastPrinted>
  <dcterms:modified xsi:type="dcterms:W3CDTF">2006-11-15T09:10:00Z</dcterms:modified>
  <cp:revision>8</cp:revision>
  <dc:subject/>
  <dc:title>ТВЕРСКОЙ ГОСУДАРСТВЕННЫЙ ТЕХНИЧЕСКИЙ УНИВЕРСИТЕТ</dc:title>
</cp:coreProperties>
</file>