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0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ацетатов целлюлозы: основные технологические стадии и описание периодического и непрерывного производства триацетата целлюлозы гетерогенным способом; сравнительная оценка гомогенного и гетерогенного способов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АБС-пластик: общая характеристика пластика и выдающиеся свойства; структура и строение макромолекулы; способы получения и их сравнительная оценка; способы проведения привитой сополимеризации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Окислительно-восстановительные полимеры: определение, способы получения, схема редокс-процесс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17:00Z</dcterms:created>
  <dc:creator>Valera</dc:creator>
  <dc:description/>
  <dc:language>en-US</dc:language>
  <cp:lastModifiedBy>User</cp:lastModifiedBy>
  <cp:lastPrinted>2006-11-29T11:52:00Z</cp:lastPrinted>
  <dcterms:modified xsi:type="dcterms:W3CDTF">2006-11-29T08:53:00Z</dcterms:modified>
  <cp:revision>10</cp:revision>
  <dc:subject/>
  <dc:title>ТВЕРСКОЙ ГОСУДАРСТВЕННЫЙ ТЕХНИЧЕСКИЙ УНИВЕРСИТЕТ</dc:title>
</cp:coreProperties>
</file>