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8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олиамфолиты: определение, способность к образованию комплексов, способы получения; получите амфотерный ионит с близко расположенными ионогенными группами кислотного и основного характера АНКБ-2, способный к комплексообразованию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Этролы: определение, роль и виды применяемых пластификаторов, способы получения этролов и их сравнительная оценка, описание технологического процесса производства ацетилцеллюлозного этрола экструзионным способом.</w:t>
      </w:r>
    </w:p>
    <w:p>
      <w:pPr>
        <w:pStyle w:val="Normal"/>
        <w:ind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Фторопласт-4: исходное сырье и способы синтеза мономера, комплекс выдающихся свойств, методы переработки его в изделия и области применения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38:00Z</dcterms:created>
  <dc:creator>Valera</dc:creator>
  <dc:description/>
  <dc:language>en-US</dc:language>
  <cp:lastModifiedBy>User</cp:lastModifiedBy>
  <cp:lastPrinted>2006-05-02T13:15:00Z</cp:lastPrinted>
  <dcterms:modified xsi:type="dcterms:W3CDTF">2006-11-15T08:43:00Z</dcterms:modified>
  <cp:revision>4</cp:revision>
  <dc:subject/>
  <dc:title>ТВЕРСКОЙ ГОСУДАРСТВЕННЫЙ ТЕХНИЧЕСКИЙ УНИВЕРСИТЕТ</dc:title>
</cp:coreProperties>
</file>