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9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ластикат: общая характеристика пластмассы; роль и типы применяемых пластификаторов; стабилизаторы; способы производства; стадии производства пленочного пластиката методом экструзии и описание технологического процесса; свойства и применение.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Ацетаты целлюлозы: определение, химическая формула, химизм ацетилирования целлюлозы, теоретическое и практическое содержание связанной уксусной кислоты в триацетате целлюлозы, свойства триацетата целлюлозы и обоснование необходимости его омыления до диацетата; химизм омыления триацетата целлюлозы.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роизводство слабокислотного макропористого катионита полимеризационного типа КБ-4: химическая формула, исходные вещества и мономеры, способ получения и химизм процесса, описание производства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43:00Z</dcterms:created>
  <dc:creator>Valera</dc:creator>
  <dc:description/>
  <dc:language>en-US</dc:language>
  <cp:lastModifiedBy>User</cp:lastModifiedBy>
  <cp:lastPrinted>2006-05-02T13:15:00Z</cp:lastPrinted>
  <dcterms:modified xsi:type="dcterms:W3CDTF">2006-11-27T11:28:00Z</dcterms:modified>
  <cp:revision>6</cp:revision>
  <dc:subject/>
  <dc:title>ТВЕРСКОЙ ГОСУДАРСТВЕННЫЙ ТЕХНИЧЕСКИЙ УНИВЕРСИТЕТ</dc:title>
</cp:coreProperties>
</file>