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3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олиформальдегид: общая характеристика пластмассы и выдающиеся свойства; исходное сырье и мономеры, химизм их получения; закономерности полимеризации полиформальдегида, способы термостабилизации полимера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Активация и месеризация целлюлозы: суть процессов, общие и отличительные признаки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Ударопрочный полистирол: общая характеристика сополимера и промышленные способы его получения, химизм привитой и блочной сополимеризации бутадиена и стирола; производство ударопрочного полистирола привитой сополимеризацией к каучуку непрерывным методом с неполной конверсией мономера: стадии производства и описание технологического процесса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12:00Z</dcterms:created>
  <dc:creator>Valera</dc:creator>
  <dc:description/>
  <dc:language>en-US</dc:language>
  <cp:lastModifiedBy>User</cp:lastModifiedBy>
  <cp:lastPrinted>2006-11-29T12:00:00Z</cp:lastPrinted>
  <dcterms:modified xsi:type="dcterms:W3CDTF">2006-11-29T09:01:00Z</dcterms:modified>
  <cp:revision>8</cp:revision>
  <dc:subject/>
  <dc:title>ТВЕРСКОЙ ГОСУДАРСТВЕННЫЙ ТЕХНИЧЕСКИЙ УНИВЕРСИТЕТ</dc:title>
</cp:coreProperties>
</file>