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388620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404.95pt,2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965</wp:posOffset>
                </wp:positionH>
                <wp:positionV relativeFrom="paragraph">
                  <wp:posOffset>-1941830</wp:posOffset>
                </wp:positionV>
                <wp:extent cx="43440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4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федра технологии полимерных материал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8pt;margin-top:-152.95pt;width:34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федра технологии полимерных материал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2170430</wp:posOffset>
                </wp:positionV>
                <wp:extent cx="48012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: Зав. кафедрой                              Е.А.Панкра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-170.95pt;width:37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: Зав. кафедрой                              Е.А.Панкра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ТВЕР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  <w:t>ЭКЗАМЕНАЦИОННЫЙ БИЛЕТ  №  9</w:t>
      </w:r>
    </w:p>
    <w:p>
      <w:pPr>
        <w:pStyle w:val="Subtitle"/>
        <w:ind w:firstLine="180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693" w:hanging="0"/>
        <w:rPr/>
      </w:pPr>
      <w:r>
        <w:rPr/>
        <w:t xml:space="preserve">                    </w:t>
      </w:r>
      <w:r>
        <w:rPr/>
        <w:t>по курсу     Технология пластических масс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Аниониты: определение и классификация по признаку степени основности; химизм ионного обмена слабоосновных анионитов; сорбционная способность слабоосновных анионитов; способы получения; производство сильноосновного анионита полимеризационного типа АВ-17 (способ получения и химизм процесса, основные стадии и описание технологического процесса).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роизводство ацетилцеллюлозы: химическая формула и химизм процесса ацетилирования целлюлозы; основные технологические стадии и описание периодического производства: свойства и применение.</w:t>
      </w:r>
    </w:p>
    <w:p>
      <w:pPr>
        <w:pStyle w:val="Normal"/>
        <w:numPr>
          <w:ilvl w:val="0"/>
          <w:numId w:val="1"/>
        </w:numPr>
        <w:ind w:left="720" w:right="148" w:hanging="360"/>
        <w:jc w:val="both"/>
        <w:rPr/>
      </w:pPr>
      <w:r>
        <w:rPr>
          <w:sz w:val="28"/>
        </w:rPr>
        <w:t>Пентон: химическая формула и номенклатура; исходное сырье, мономер и химизм его получения; закономерности полимеризации 3,3-бис-(хлорметил)-оксациклобутана; производство пентапласта (стадии и описание технологического процесса); свойства, переработка и применение.</w:t>
      </w:r>
    </w:p>
    <w:p>
      <w:pPr>
        <w:pStyle w:val="Normal"/>
        <w:ind w:left="360" w:right="14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842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2520" w:right="693" w:hanging="1080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6:00Z</dcterms:created>
  <dc:creator>Valera</dc:creator>
  <dc:description/>
  <cp:keywords/>
  <dc:language>en-US</dc:language>
  <cp:lastModifiedBy>ТПМ</cp:lastModifiedBy>
  <cp:lastPrinted>2009-01-13T12:06:00Z</cp:lastPrinted>
  <dcterms:modified xsi:type="dcterms:W3CDTF">2009-01-13T09:06:00Z</dcterms:modified>
  <cp:revision>11</cp:revision>
  <dc:subject/>
  <dc:title>ТВЕРСКОЙ ГОСУДАРСТВЕННЫЙ ТЕХНИЧЕСКИЙ УНИВЕРСИТЕТ</dc:title>
</cp:coreProperties>
</file>