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заменационные вопросы по курс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"СУХТП" для студентов специальности ХТВМС (5 курс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I. </w:t>
      </w:r>
      <w:r>
        <w:rPr>
          <w:sz w:val="28"/>
          <w:u w:val="single"/>
        </w:rPr>
        <w:t>Управление техническими системами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держание и задачи курса. Понятие "управление", "регулирование". Основные понятия и определ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ципы регулирования технологических процесс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тематическое описание элементов и систем: понятие математической модели, методы получения математических моде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дели статики: статические характеристики; линеаризация нелинейных элементов; статические и астатические звень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одели динамики: дифференциальное уравнение; операторный метод, решения дифференциальных уравнений; понятие передаточной функц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ременные характеристики элементов и систе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тотные характеристики элементов и систе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иповые динамические звенья САР: безинерционное звено; звено чистого запаздыв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Инерционное звено 1</w:t>
      </w:r>
      <w:r>
        <w:rPr>
          <w:sz w:val="28"/>
          <w:vertAlign w:val="superscript"/>
        </w:rPr>
        <w:t>го</w:t>
      </w:r>
      <w:r>
        <w:rPr>
          <w:sz w:val="28"/>
        </w:rPr>
        <w:t xml:space="preserve"> порядк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Звено 2</w:t>
      </w:r>
      <w:r>
        <w:rPr>
          <w:sz w:val="28"/>
          <w:vertAlign w:val="superscript"/>
        </w:rPr>
        <w:t>го</w:t>
      </w:r>
      <w:r>
        <w:rPr>
          <w:sz w:val="28"/>
        </w:rPr>
        <w:t xml:space="preserve"> порядка: инерционное и колебательно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деальное и реальное дифференцирующие звень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деальное и реальное интегрирующие звень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образование и расчет структурных схе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ередаточные функции замкнутой и разомнутой СА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тика САР: статическая ошибка и статизм систем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зическое и математическое условие устойчиво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лгебраический критерий Гурвиц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тотный критерий Михайло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астотный критерий Найквист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уктурная устойчивость (неустойчивость) СА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чество САР.</w:t>
      </w:r>
    </w:p>
    <w:p>
      <w:pPr>
        <w:pStyle w:val="Normal"/>
        <w:numPr>
          <w:ilvl w:val="0"/>
          <w:numId w:val="0"/>
        </w:numPr>
        <w:ind w:left="0" w:firstLine="709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лементы синтеза САР. Последовательная и параллельная коррекци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едение производной в прямую цепь регулирова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едение интеграла в прямую цепь регулирова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ведение безинерционного звена в прямую цепь регулиров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Параллельная коррекция: охват инерционного звена 1</w:t>
      </w:r>
      <w:r>
        <w:rPr>
          <w:sz w:val="28"/>
          <w:vertAlign w:val="superscript"/>
        </w:rPr>
        <w:t>го</w:t>
      </w:r>
      <w:r>
        <w:rPr>
          <w:sz w:val="28"/>
        </w:rPr>
        <w:t xml:space="preserve"> звена порядка жеской и гибкой обратными связям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 </w:t>
      </w:r>
      <w:r>
        <w:rPr>
          <w:sz w:val="28"/>
        </w:rPr>
        <w:t>Охват инерционного звена 2</w:t>
      </w:r>
      <w:r>
        <w:rPr>
          <w:sz w:val="28"/>
          <w:vertAlign w:val="superscript"/>
        </w:rPr>
        <w:t>го</w:t>
      </w:r>
      <w:r>
        <w:rPr>
          <w:sz w:val="28"/>
        </w:rPr>
        <w:t xml:space="preserve"> порядка и интегрирующего звена жесткой отрицательной обратной связью.</w:t>
      </w:r>
    </w:p>
    <w:p>
      <w:pPr>
        <w:pStyle w:val="Normal"/>
        <w:numPr>
          <w:ilvl w:val="0"/>
          <w:numId w:val="0"/>
        </w:numPr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  <w:t>II. Автоматизированный контроль технологических процессов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е понятия: структура измерительного устройства; понятие о датчиках; требования к датчикам в САР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ы измерения: вторичные приборы. Измерительные схемы вторичных прибор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мерение механических перемещений потенциометрические датчи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ндуктивные и емкостные датчи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температуры: классификация датчиков температуры; термометры расширения и манометрические термометры, пирометры излуч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рмоэлектрические пирометры: назначение, вторичные приборы, погрешно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рмометры сопротивления: назначение, вторичные приборы, погрешност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роль давления: жидкостные маномет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ужинные маномет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мерение уровн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мерение количества веществ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мерение расхода: расходомеры скоростного напора, переменного уровня, бесконтактные расходоме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меры переменного перепада давл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сходомеры постоянного перепада давления (ротаметры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состава вещества: кондуктометры; РН — мет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зоанализаторы, хроматографы, спектрометры.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  <w:t>III. Автоматизация технологических процессов: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  <w:t>А. Системы промышленной автоматики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тическое определение характеристик объектов регулирова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кспериментальное определение характеристик объектов регулирова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мышленные регуляторы: классификация промышленных регуляторов по потреблению энергии для перемещения регулирующего органа, по виду этой энергии; по характеру регулирующего воздейств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 и И — регулято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И — регулято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Д, ПИД — регулятор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лизация П и И регулятор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ализация ПИ, ПД и ПИД регулятор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настроек регуляторов.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  <w:t>Б. Автоматизация типовых технологических процессов</w:t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нализ ТП как объекта управлени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улирование основных технологических параметров: регулирование расход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улирование уровня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обенности регулирования давл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Регулирование тепловых процессов: регулирование теплообменник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гулирование испарителей и конденсатор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матизация выпарных аппаратов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матизация печи с кипящим слоем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матизация ректификационных колонн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матизация сушильного барабан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томатизация трубы — сушилки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втоматизация компрессоров и насо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14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character" w:styleId="Style8">
    <w:name w:val="Основной шрифт абзаца"/>
    <w:qFormat/>
    <w:rPr/>
  </w:style>
  <w:style w:type="character" w:styleId="Style9">
    <w:name w:val="Крупный"/>
    <w:basedOn w:val="Style8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Стиль15"/>
    <w:qFormat/>
    <w:pPr>
      <w:widowControl/>
      <w:overflowPunct w:val="false"/>
      <w:autoSpaceDE w:val="false"/>
      <w:bidi w:val="0"/>
      <w:spacing w:lineRule="auto" w:line="480"/>
      <w:ind w:left="284" w:right="-567" w:firstLine="567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0">
    <w:name w:val="Обычный отступ"/>
    <w:basedOn w:val="Normal"/>
    <w:qFormat/>
    <w:pPr>
      <w:ind w:left="708" w:hanging="0"/>
      <w:jc w:val="left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08:51:00Z</dcterms:created>
  <dc:creator>Сотрудник</dc:creator>
  <dc:description/>
  <cp:keywords/>
  <dc:language>en-US</dc:language>
  <cp:lastModifiedBy>Администратор</cp:lastModifiedBy>
  <cp:lastPrinted>1998-01-15T14:27:00Z</cp:lastPrinted>
  <dcterms:modified xsi:type="dcterms:W3CDTF">2008-12-11T08:45:00Z</dcterms:modified>
  <cp:revision>6</cp:revision>
  <dc:subject/>
  <dc:title>Экзаменационные вопросы по курсу</dc:title>
</cp:coreProperties>
</file>