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20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870" w:right="-32" w:hanging="435"/>
        <w:rPr/>
      </w:pPr>
      <w:r>
        <w:rPr/>
        <w:t xml:space="preserve">Пневмо-вакуумная переработка термопластов. Требования к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материалам, обусловливающие их пригодность к этому способу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переработки.  Факторы, влияющие на глубину вытяжки листовых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>термопластов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олиизобутилен. Способы переработки в изделия, режимы переработки, области их применения. Основные эксплуатационные характеристики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Стекловолокно как наполнитель пластмасс. Способы получения стекловолокон, их деление по химическому составу и различие в свойствах. Факторы, влияющие на прочность стекловолокна и величину адгезии связующего к нему. Пути увеличения адгезии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8:00Z</dcterms:created>
  <dc:creator>Valera</dc:creator>
  <dc:description/>
  <dc:language>en-US</dc:language>
  <cp:lastModifiedBy>User</cp:lastModifiedBy>
  <cp:lastPrinted>2007-01-11T13:47:00Z</cp:lastPrinted>
  <dcterms:modified xsi:type="dcterms:W3CDTF">2007-01-11T10:48:00Z</dcterms:modified>
  <cp:revision>4</cp:revision>
  <dc:subject/>
  <dc:title>ТВЕРСКОЙ ГОСУДАРСТВЕННЫЙ ТЕХНИЧЕСКИЙ УНИВЕРСИТЕТ</dc:title>
</cp:coreProperties>
</file>