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9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1.   Стеклопластики.  Их типы и классификация. Методы получения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изделий из стеклопластиков. Факторы, влияющие на прочность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изделий из стеклопластиков. Типы стекловолокнистых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>наполнителей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олипропилен. Способы переработки в изделия, режимы переработки, области их применения. Основные эксплуатационные характеристики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Действие атмосферно-климатических условий на эксплуатационные возможности изделий из пластмасс. Механизмы старения пластмасс, пути повышения погодоустойчивости пластмасс и экспресс-метод ее определения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3:00Z</dcterms:created>
  <dc:creator>Valera</dc:creator>
  <dc:description/>
  <dc:language>en-US</dc:language>
  <cp:lastModifiedBy>User</cp:lastModifiedBy>
  <cp:lastPrinted>2007-01-11T13:45:00Z</cp:lastPrinted>
  <dcterms:modified xsi:type="dcterms:W3CDTF">2007-01-11T10:46:00Z</dcterms:modified>
  <cp:revision>4</cp:revision>
  <dc:subject/>
  <dc:title>ТВЕРСКОЙ ГОСУДАРСТВЕННЫЙ ТЕХНИЧЕСКИЙ УНИВЕРСИТЕТ</dc:title>
</cp:coreProperties>
</file>