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12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Литье термопластов под давлением. Диаграмма литья для различных типов литьевых машин. Влияние технологических параметров литья на величину средней  усадки, ориентацию и качество поверхности изделий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Фаолиты. Методы и особенности переработки. Основные эксплуатационные свойства, обусловливающие области их применения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Испытание пластмасс на динамический и статический изгиб. Влияние природы полимера, типа наполнителя на величину этих характеристик. 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51:00Z</dcterms:created>
  <dc:creator>Valera</dc:creator>
  <dc:description/>
  <dc:language>en-US</dc:language>
  <cp:lastModifiedBy>User</cp:lastModifiedBy>
  <dcterms:modified xsi:type="dcterms:W3CDTF">2007-01-10T13:51:00Z</dcterms:modified>
  <cp:revision>2</cp:revision>
  <dc:subject/>
  <dc:title>ТВЕРСКОЙ ГОСУДАРСТВЕННЫЙ ТЕХНИЧЕСКИЙ УНИВЕРСИТЕТ</dc:title>
</cp:coreProperties>
</file>