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21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 </w:t>
      </w:r>
      <w:r>
        <w:rPr/>
        <w:t xml:space="preserve">Переработка полимер-мономерных композиций. Назначение и  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 xml:space="preserve">сущность методов, технологические режимы пераработки.  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 xml:space="preserve">Примеры рецептур таких композиций. Основные требования при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>подборе и составлении полимер-мономерных пластмасс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Кремнийорганические смолы и пластмассы на их основе. Переработка в изделия, области применения. основные эксплуатационные свойства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Определение значений удельных поверхностного и объемного электрического сопротивления пластмасс. Электрическая прочность полимеров и пластмасс. Факторы, влияющие на эти характеристики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45:00Z</dcterms:created>
  <dc:creator>Valera</dc:creator>
  <dc:description/>
  <dc:language>en-US</dc:language>
  <cp:lastModifiedBy>User</cp:lastModifiedBy>
  <dcterms:modified xsi:type="dcterms:W3CDTF">2007-01-10T14:45:00Z</dcterms:modified>
  <cp:revision>2</cp:revision>
  <dc:subject/>
  <dc:title>ТВЕРСКОЙ ГОСУДАРСТВЕННЫЙ ТЕХНИЧЕСКИЙ УНИВЕРСИТЕТ</dc:title>
</cp:coreProperties>
</file>