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 29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Штампование и вырубка пластмасс. Особенности этих процессов для термопластичных и термореактивных материалов. Теснение знаков и рисунков на изделиях и пленочных материалах. Типографская печать на пленочных материалах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Ударопрочный полистирол. Способы переработки в изделия. Основные эксплуатационные свойства, обусловливающие их применение.  </w:t>
      </w:r>
    </w:p>
    <w:p>
      <w:pPr>
        <w:pStyle w:val="Style15"/>
        <w:tabs>
          <w:tab w:val="clear" w:pos="708"/>
          <w:tab w:val="left" w:pos="8788" w:leader="none"/>
        </w:tabs>
        <w:ind w:left="2520" w:right="-32" w:hanging="1080"/>
        <w:rPr/>
      </w:pPr>
      <w:r>
        <w:rPr/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Степень кристалличности полимеров и изделий из них. Процесс кристаллизации при переработке полимеров в изделия. Факторы, влияющие на скорость кристаллизации и степень кристалличности и их влияние на качество изделий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41:00Z</dcterms:created>
  <dc:creator>Valera</dc:creator>
  <dc:description/>
  <dc:language>en-US</dc:language>
  <cp:lastModifiedBy>User</cp:lastModifiedBy>
  <cp:lastPrinted>2007-01-11T14:02:00Z</cp:lastPrinted>
  <dcterms:modified xsi:type="dcterms:W3CDTF">2007-01-11T11:03:00Z</dcterms:modified>
  <cp:revision>4</cp:revision>
  <dc:subject/>
  <dc:title>ТВЕРСКОЙ ГОСУДАРСТВЕННЫЙ ТЕХНИЧЕСКИЙ УНИВЕРСИТЕТ</dc:title>
</cp:coreProperties>
</file>