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3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 xml:space="preserve">Таблетирование прессовочных и гранулирование литьевых пластмасс. Назначение, особенности и технологические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режимы этих процессов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>Полистирол и пластмассы на его основе. Методы  их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ереработки их в изделия, режимы переработки.  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Эксплуатационные свойства этих пластмасс, обуславливающие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      </w:t>
      </w:r>
      <w:r>
        <w:rPr/>
        <w:t xml:space="preserve">их применение.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 xml:space="preserve">Анизотропия физико-механических характеристик изделий из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ластмасс. Причины возникновения анизотропии свойств в 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олимерных изделиях. Влияние анизотропии свойств изделий на 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условия их эксплуатации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0:00Z</dcterms:created>
  <dc:creator>Valera</dc:creator>
  <dc:description/>
  <dc:language>en-US</dc:language>
  <cp:lastModifiedBy>User</cp:lastModifiedBy>
  <dcterms:modified xsi:type="dcterms:W3CDTF">2007-01-10T12:10:00Z</dcterms:modified>
  <cp:revision>2</cp:revision>
  <dc:subject/>
  <dc:title>ТВЕРСКОЙ ГОСУДАРСТВЕННЫЙ ТЕХНИЧЕСКИЙ УНИВЕРСИТЕТ</dc:title>
</cp:coreProperties>
</file>