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5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Экструзия термопластов. Основные закономерности процесса. Качественное и количественное постоянство работы экструдера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 xml:space="preserve">Влияние геометрии шнека на качество экструдера. Причины   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  <w:r>
        <w:rPr/>
        <w:t>пульсации при экструзии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Эпоксидные смолы и пластмассы на их основе. Способы переработки, области применения, основные эксплуатационные характеристики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Тепловые испытания пластмасс. Жаростойкость.  Примеры</w:t>
        <w:tab/>
        <w:t xml:space="preserve">  жаростойких пластмасс. 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06:00Z</dcterms:created>
  <dc:creator>Valera</dc:creator>
  <dc:description/>
  <dc:language>en-US</dc:language>
  <cp:lastModifiedBy>User</cp:lastModifiedBy>
  <dcterms:modified xsi:type="dcterms:W3CDTF">2007-01-10T14:06:00Z</dcterms:modified>
  <cp:revision>2</cp:revision>
  <dc:subject/>
  <dc:title>ТВЕРСКОЙ ГОСУДАРСТВЕННЫЙ ТЕХНИЧЕСКИЙ УНИВЕРСИТЕТ</dc:title>
</cp:coreProperties>
</file>