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10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Профильное прессование (штранг-прессование). Сущность и особенности метода. Требования к прессматериалам, обусловливающие их пригодность к переработке штранг- прессованием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Простые полиэфиры. Полиформальдегид, пентон, полиэтиленоксид. Способы переработки в изделия. Эксплуатационные характеристики, обусловливающие их применение.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Термообработка изделий из реактопластов. Назначение этой операции и способы ее осуществления. Влияние термообработки изделий  на их качество. Режимы термообработки.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39:00Z</dcterms:created>
  <dc:creator>Valera</dc:creator>
  <dc:description/>
  <dc:language>en-US</dc:language>
  <cp:lastModifiedBy>User</cp:lastModifiedBy>
  <dcterms:modified xsi:type="dcterms:W3CDTF">2007-01-10T13:45:00Z</dcterms:modified>
  <cp:revision>4</cp:revision>
  <dc:subject/>
  <dc:title>ТВЕРСКОЙ ГОСУДАРСТВЕННЫЙ ТЕХНИЧЕСКИЙ УНИВЕРСИТЕТ</dc:title>
</cp:coreProperties>
</file>