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/>
      </w:pPr>
      <w:r>
        <w:rPr>
          <w:b/>
          <w:bCs/>
        </w:rPr>
        <w:t xml:space="preserve">ЭКЗАМЕНАЦИОННЫЙ БИЛЕТ  №   16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 </w:t>
      </w:r>
      <w:r>
        <w:rPr/>
        <w:t>по курсу  Переработка пластических масс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>Экструзионные методы получения пленок. Характеристика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     </w:t>
      </w:r>
      <w:r>
        <w:rPr/>
        <w:t xml:space="preserve">методов в сравнении с другими способами получения пленок.  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     </w:t>
      </w:r>
      <w:r>
        <w:rPr/>
        <w:t xml:space="preserve">Типы применяемых полимеров в экструзионных способах   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     </w:t>
      </w:r>
      <w:r>
        <w:rPr/>
        <w:t xml:space="preserve">получения пленок. Режимы этих процессов и их влияние на  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     </w:t>
      </w:r>
      <w:r>
        <w:rPr/>
        <w:t>качество получаемых пленок.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Насыщенные полиэфиры. Основные представители этого класса полимеров. (Полиэтилентерефталат). Способы переработки, применение, основные эксплуатационные свойства.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Действие ионизирующих излучений на  полимеры. Изменение  физико-механических характеристик изделий при облучении. Использование полимеров в качестве радиационной защиты. </w:t>
      </w:r>
    </w:p>
    <w:p>
      <w:pPr>
        <w:pStyle w:val="Normal"/>
        <w:ind w:right="1053" w:firstLine="14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12:00Z</dcterms:created>
  <dc:creator>Valera</dc:creator>
  <dc:description/>
  <dc:language>en-US</dc:language>
  <cp:lastModifiedBy>User</cp:lastModifiedBy>
  <cp:lastPrinted>2007-01-11T13:42:00Z</cp:lastPrinted>
  <dcterms:modified xsi:type="dcterms:W3CDTF">2007-01-11T10:43:00Z</dcterms:modified>
  <cp:revision>4</cp:revision>
  <dc:subject/>
  <dc:title>ТВЕРСКОЙ ГОСУДАРСТВЕННЫЙ ТЕХНИЧЕСКИЙ УНИВЕРСИТЕТ</dc:title>
</cp:coreProperties>
</file>