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18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1.   Переработка пластмасс методом каландрирования. Сущность и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 xml:space="preserve">особенности процесса. Типы полимеров и пластмасс, пригодных 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 xml:space="preserve">к каландрированию. Влияние  числа валков и геометрии их 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 xml:space="preserve">размещения на режимы каландрирования и качество изделий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>Получение дублированных материалов на каландрах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 </w:t>
      </w:r>
      <w:r>
        <w:rPr/>
        <w:t xml:space="preserve">Алкидные смолы (гликоливые, глифталевые и пентафталевые). Области их применения. Основные эксплуатационные характеристики, обусловливающие их применение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Химическая стойкость пластмасс. Влияние состава пластмасс на химическую стойкость изделий из них. Применение пластмасс для антикоррозийной защиты. Плакирование тонкого листового проката полимерными материалами.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26:00Z</dcterms:created>
  <dc:creator>Valera</dc:creator>
  <dc:description/>
  <dc:language>en-US</dc:language>
  <cp:lastModifiedBy>User</cp:lastModifiedBy>
  <dcterms:modified xsi:type="dcterms:W3CDTF">2007-01-10T14:26:00Z</dcterms:modified>
  <cp:revision>2</cp:revision>
  <dc:subject/>
  <dc:title>ТВЕРСКОЙ ГОСУДАРСТВЕННЫЙ ТЕХНИЧЕСКИЙ УНИВЕРСИТЕТ</dc:title>
</cp:coreProperties>
</file>