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4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Диаграмма формования термопластов при литье под давлением. Выбор минимального времени цикла литья. Факторы, влияющие на формуемость термопластов и продолжительность цикла литья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ластмассы на основе поливинилового спирта и его производных (поливинилацетали). Методы переработки в изделия. Основные эксплуатационные характеристики, обусловливающие их применение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Определение коэффициента трения пластмасс. Износостойкость изделий из пластмасс (сопротивление истиранию). Примеры</w:t>
        <w:tab/>
        <w:t xml:space="preserve">  антифрикционных и износостойких полимеров и пластмасс. Фрикционные пластмассы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01:00Z</dcterms:created>
  <dc:creator>Valera</dc:creator>
  <dc:description/>
  <dc:language>en-US</dc:language>
  <cp:lastModifiedBy>User</cp:lastModifiedBy>
  <dcterms:modified xsi:type="dcterms:W3CDTF">2007-01-10T14:01:00Z</dcterms:modified>
  <cp:revision>2</cp:revision>
  <dc:subject/>
  <dc:title>ТВЕРСКОЙ ГОСУДАРСТВЕННЫЙ ТЕХНИЧЕСКИЙ УНИВЕРСИТЕТ</dc:title>
</cp:coreProperties>
</file>