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4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>Склеивание пластмасс и неполимерных изделий. Основные положения существующих теорий склеивания. Факторы, влияющие на величину адгезионной и когезионной прочности клеевого шва. Типы и классификация клеев. Предварительная обработка поверхности склеивания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Угле-графитовые материалы. Способы переработки в изделия. Области применения, основные эксплуатационные характеристики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собенности эксплуатации и применения полимеров и пластмасс в строительстве. Гигиеничность и горючесть изделий из пластмасс. Пути снижения пожароопасности пластмассовых строительных конструкций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04:00Z</dcterms:created>
  <dc:creator>Valera</dc:creator>
  <dc:description/>
  <dc:language>en-US</dc:language>
  <cp:lastModifiedBy>User</cp:lastModifiedBy>
  <dcterms:modified xsi:type="dcterms:W3CDTF">2007-01-10T15:04:00Z</dcterms:modified>
  <cp:revision>2</cp:revision>
  <dc:subject/>
  <dc:title>ТВЕРСКОЙ ГОСУДАРСТВЕННЫЙ ТЕХНИЧЕСКИЙ УНИВЕРСИТЕТ</dc:title>
</cp:coreProperties>
</file>