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/>
      </w:pPr>
      <w:r>
        <w:rPr>
          <w:b/>
          <w:bCs/>
        </w:rPr>
        <w:t xml:space="preserve">ЭКЗАМЕНАЦИОННЫЙ БИЛЕТ  №   23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 </w:t>
      </w:r>
      <w:r>
        <w:rPr/>
        <w:t>по курсу  Переработка пластических масс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788" w:leader="none"/>
        </w:tabs>
        <w:ind w:left="870" w:right="-32" w:hanging="360"/>
        <w:rPr/>
      </w:pPr>
      <w:r>
        <w:rPr/>
        <w:t xml:space="preserve">Переработка полимерных материалов спеканием. Методы получения объемных изделий и защитных покрытий из порошкообразных полимеров. Факторы, влияющие на толщину и качество изделий и покрытий в этих методах.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Меламино-формальдегидные смолы и пластмассы на их основе. Способы переработки, области применения, основные эксплуатационные характеристики, особенности перед другими аминопластами.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Определение предела прочности при растяжении и сжатии. Влияние полимеров и наполнителей на величину этих характеристик в изделиях из пластмасс. </w:t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58:00Z</dcterms:created>
  <dc:creator>Valera</dc:creator>
  <dc:description/>
  <dc:language>en-US</dc:language>
  <cp:lastModifiedBy>User</cp:lastModifiedBy>
  <dcterms:modified xsi:type="dcterms:W3CDTF">2007-01-10T14:58:00Z</dcterms:modified>
  <cp:revision>2</cp:revision>
  <dc:subject/>
  <dc:title>ТВЕРСКОЙ ГОСУДАРСТВЕННЫЙ ТЕХНИЧЕСКИЙ УНИВЕРСИТЕТ</dc:title>
</cp:coreProperties>
</file>