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5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870" w:right="-32" w:hanging="360"/>
        <w:rPr/>
      </w:pPr>
      <w:r>
        <w:rPr/>
        <w:t>Сварка полимеров и  пластмасс. Методы сварки, их отличительные особенности, сущность процессов и механизмов сварки в различных методах. Технологические параметры процессов сварки, их влияние на качество сварного шва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енопласты на основе термореактивных пластмасс. Способы их получения. Отдельные представители этих пенопластов. Основные характеристики и области применения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Действие воды на полимеры и пластмассы. Водостойкость и водопоглощение. Требования к полимерным материалам, эксплуатируемым в морской воде. Подводные электрические кабели. Примеры водо- и неводостойких пластмасс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0:00Z</dcterms:created>
  <dc:creator>Valera</dc:creator>
  <dc:description/>
  <dc:language>en-US</dc:language>
  <cp:lastModifiedBy>User</cp:lastModifiedBy>
  <dcterms:modified xsi:type="dcterms:W3CDTF">2007-01-10T15:10:00Z</dcterms:modified>
  <cp:revision>2</cp:revision>
  <dc:subject/>
  <dc:title>ТВЕРСКОЙ ГОСУДАРСТВЕННЫЙ ТЕХНИЧЕСКИЙ УНИВЕРСИТЕТ</dc:title>
</cp:coreProperties>
</file>