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27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788" w:leader="none"/>
        </w:tabs>
        <w:ind w:left="870" w:right="-32" w:hanging="360"/>
        <w:rPr/>
      </w:pPr>
      <w:r>
        <w:rPr/>
        <w:t>Сварка полимерных пленок. Применяемые методы и их особенности. Технологические режимы и качество сварного шва. Особенности полиэтиленовых пленок. Зависимость свариваемости этих пленок от условий предыдущего хранения, загрязненности их и пр.</w:t>
      </w:r>
    </w:p>
    <w:p>
      <w:pPr>
        <w:pStyle w:val="Style15"/>
        <w:tabs>
          <w:tab w:val="clear" w:pos="708"/>
          <w:tab w:val="left" w:pos="8788" w:leader="none"/>
        </w:tabs>
        <w:ind w:left="2520" w:right="-32" w:hanging="108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Поливинилацетат. Основные эксплуатационные свойства и области применения. Сополимеры винилацетата и их применение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Морозостойкость полимеров и пластмасс. Пути повышения морозостойкости пластмасс. Примеры морозостойких полимеров. 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21:00Z</dcterms:created>
  <dc:creator>Valera</dc:creator>
  <dc:description/>
  <dc:language>en-US</dc:language>
  <cp:lastModifiedBy>User</cp:lastModifiedBy>
  <dcterms:modified xsi:type="dcterms:W3CDTF">2007-01-10T15:21:00Z</dcterms:modified>
  <cp:revision>2</cp:revision>
  <dc:subject/>
  <dc:title>ТВЕРСКОЙ ГОСУДАРСТВЕННЫЙ ТЕХНИЧЕСКИЙ УНИВЕРСИТЕТ</dc:title>
</cp:coreProperties>
</file>