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17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Производство труб и нанесение кабельных покрытий методом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 </w:t>
      </w:r>
      <w:r>
        <w:rPr/>
        <w:t xml:space="preserve">экструзии. Типы применяемых полимеров и пластмасс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 </w:t>
      </w:r>
      <w:r>
        <w:rPr/>
        <w:t xml:space="preserve">Особенности технологических режимов этих процессов и влияние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 </w:t>
      </w:r>
      <w:r>
        <w:rPr/>
        <w:t>их на качество изделий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Ненасыщенные полиэфиры и пластмассы на их основе. Основные представители этого класса полимеров. Способы их переработки, области применения. Основные эксплуатационные свойства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Оптические свойства пластмасс. Факторы, влияющие на прозрачность полимерных изделий. Светотехнические пластмассы и изделия из них. Применение пластмасс в оптике.</w:t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18:00Z</dcterms:created>
  <dc:creator>Valera</dc:creator>
  <dc:description/>
  <dc:language>en-US</dc:language>
  <cp:lastModifiedBy>User</cp:lastModifiedBy>
  <dcterms:modified xsi:type="dcterms:W3CDTF">2007-01-10T14:18:00Z</dcterms:modified>
  <cp:revision>2</cp:revision>
  <dc:subject/>
  <dc:title>ТВЕРСКОЙ ГОСУДАРСТВЕННЫЙ ТЕХНИЧЕСКИЙ УНИВЕРСИТЕТ</dc:title>
</cp:coreProperties>
</file>