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5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Способ дозировки и загрузки прессматериалов в прессформу,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 </w:t>
      </w:r>
      <w:r>
        <w:rPr/>
        <w:t xml:space="preserve">особенности этих процессов в зависимости от типа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 </w:t>
      </w:r>
      <w:r>
        <w:rPr/>
        <w:t xml:space="preserve">прессматериалов, влияние на качество изделий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Фторопласт-4. Особенности и методы переработки. Основные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>эксплуатационные характеристики, обуславливающие их применение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риентационные напряжения в изделиях из пластмасс. Причины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их возникновения, влияние на эксплуатационные возможности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>изделий из пластмасс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44:00Z</dcterms:created>
  <dc:creator>Valera</dc:creator>
  <dc:description/>
  <dc:language>en-US</dc:language>
  <cp:lastModifiedBy>User</cp:lastModifiedBy>
  <dcterms:modified xsi:type="dcterms:W3CDTF">2007-01-10T12:44:00Z</dcterms:modified>
  <cp:revision>2</cp:revision>
  <dc:subject/>
  <dc:title>ТВЕРСКОЙ ГОСУДАРСТВЕННЫЙ ТЕХНИЧЕСКИЙ УНИВЕРСИТЕТ</dc:title>
</cp:coreProperties>
</file>