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 xml:space="preserve">Влияние условий хранения прессовочных и литьевых материалов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на технологические режимы их переработки.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 xml:space="preserve">Поливинилхлорид и пластмассы на его основе. Методы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ереработки их в изделия, особенности технологических режимов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переработки. Эксплуатационные свойства, обуславливающие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      </w:t>
      </w:r>
      <w:r>
        <w:rPr/>
        <w:t>применение поливинилхлоридных пластмасс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435"/>
        <w:rPr/>
      </w:pPr>
      <w:r>
        <w:rPr/>
        <w:t xml:space="preserve">Надмолекулярные структуры в полимерных изделиях. Влияние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режимов переработки полимеров на характер образования 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надмолекулярных структур. Возможность управления процессом    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/>
      </w:pPr>
      <w:r>
        <w:rPr/>
        <w:t xml:space="preserve">      </w:t>
      </w:r>
      <w:r>
        <w:rPr/>
        <w:t xml:space="preserve">образования надмолекулярных структур в полимерных изделиях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3:00Z</dcterms:created>
  <dc:creator>Valera</dc:creator>
  <dc:description/>
  <dc:language>en-US</dc:language>
  <cp:lastModifiedBy>User</cp:lastModifiedBy>
  <cp:lastPrinted>2007-01-11T13:27:00Z</cp:lastPrinted>
  <dcterms:modified xsi:type="dcterms:W3CDTF">2007-01-11T10:27:00Z</dcterms:modified>
  <cp:revision>4</cp:revision>
  <dc:subject/>
  <dc:title>ТВЕРСКОЙ ГОСУДАРСТВЕННЫЙ ТЕХНИЧЕСКИЙ УНИВЕРСИТЕТ</dc:title>
</cp:coreProperties>
</file>