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3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Влияние тепло-физических свойств термопластов на процесс литья под давлением.. Понятие о температурном коэффициенте полезного действия литьевых машин и факторы, влияющие на эту характеристику.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Фенопласты. Методы и особенности переработки в изделия. Основные эксплуатационные характеристики, обусловливающие области их применения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Определение тангенса угла диэлектрических потерь в пластмассах. Влияние природы полимера и типа наполнителя на величину диэлектрических потерь.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55:00Z</dcterms:created>
  <dc:creator>Valera</dc:creator>
  <dc:description/>
  <dc:language>en-US</dc:language>
  <cp:lastModifiedBy>User</cp:lastModifiedBy>
  <dcterms:modified xsi:type="dcterms:W3CDTF">2007-01-10T13:55:00Z</dcterms:modified>
  <cp:revision>2</cp:revision>
  <dc:subject/>
  <dc:title>ТВЕРСКОЙ ГОСУДАРСТВЕННЫЙ ТЕХНИЧЕСКИЙ УНИВЕРСИТЕТ</dc:title>
</cp:coreProperties>
</file>