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7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рессование. Виды прессования (технологическая классификация). Компрессионное (прямое) прессование. Особенности этого метода. Пути усовершенствования 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 xml:space="preserve">процесса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Аминопласты.  Методы и особенности их переработки. Эксплуатационные свойства, обусло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3.  Высокочастотный подогрев термореактивных прессматериалов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Сущность процесса и его особенности. Влияние типа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прессматериалов, геометрии таблеток на скорость и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>эффективность нагрева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15:00Z</dcterms:created>
  <dc:creator>Valera</dc:creator>
  <dc:description/>
  <dc:language>en-US</dc:language>
  <cp:lastModifiedBy>User</cp:lastModifiedBy>
  <cp:lastPrinted>2007-01-11T13:32:00Z</cp:lastPrinted>
  <dcterms:modified xsi:type="dcterms:W3CDTF">2007-01-11T10:33:00Z</dcterms:modified>
  <cp:revision>4</cp:revision>
  <dc:subject/>
  <dc:title>ТВЕРСКОЙ ГОСУДАРСТВЕННЫЙ ТЕХНИЧЕСКИЙ УНИВЕРСИТЕТ</dc:title>
</cp:coreProperties>
</file>